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июня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 из краевого бюджета в сумме 5914,0 тыс.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7480, 8 тыс. руб.» заменить словами «33394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3016,9 тыс. руб.» заменить словами «28930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747,8» заменить цифрой «6752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» цифры «85,5» заменить цифрами «93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экономика» цифры «1056,4» заменить цифрами «6548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8908,8» заменить цифрой «9283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Образование» цифру «283,7» заменить цифрой «284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101,4» заменить цифрой «5116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350,0» заменить цифрой «368,3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6-29T11:46:00Z</cp:lastPrinted>
  <dcterms:modified xsi:type="dcterms:W3CDTF">2012-06-30T12:01:00Z</dcterms:modified>
  <cp:revision>180</cp:revision>
  <dc:subject/>
  <dc:title> </dc:title>
</cp:coreProperties>
</file>